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since 7/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now uses 3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necessary portions of the main window are redrawn now.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window would always 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or editor can now handle disks with up to 1024 bytes/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or +/- buttons don't draw if you are not in Sector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/righ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alog for selecting the filenames to be copied, there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labeled "Main". These will take whatever filename wa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in the main window and use it for the Source or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MemFile receives an ACC_ID message, it now looks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Desk is present. This allows NeoDesk to know that Mem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fter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ddresses might not be alterable" message won't appear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up/down gadgets in the main window will now wait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fter the first click before repeating. Fast computers won't g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screen on a single click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cimal mode is used and a memory address goes past 8 digits in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gets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16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File 3.1,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7-1995, Gribnif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and its resource file may be freely distribu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ditions that a copy of this DOC file is included and no paymen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(including "copying" fees) is incurred upon the recipi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No warranty is made as to the compatibility of this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the author nor Gribnif Software is responsible for any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which may result from the use of this program.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visions since Version 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Fixed some redraw errors in the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Using [Shift][Fkey] to program a memory location will not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garbage in the main window the next time you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Only the necessary portions of the main window are redraw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, the whole window would always 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he Sector +/- buttons don't draw if you are not in Sector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the left/righ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licking on the up/down gadgets in the main window will now w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 time after the first click before repeating. Fas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n't go more than one screen on a single click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f Decimal mode is used and a memory address goes past 8 dig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ngth, it now gets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c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he Sector editor can now handle disks with up to 1024 bytes/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operations are also faster now because of thi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emFile now supports the AP_TERM message, so Geneva or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tell it to terminate grac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emFile can ask NeoDesk 4 for information, rather than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Accessories list in Neo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he name of a file or disk drive can be passed as a parame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as an NPG or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[Baskspace] can be used in Hex edit mode, to go backward on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Hardware registers ($FE0000-&gt;$FFFFFF) can now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emFile only rewrites bytes that have actually changed.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vidual hardware registers can be changed without re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s to their ol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naccessable memory addresses show up as a slightly larger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n the dialog for selecting the filenames to be copied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buttons labeled "Main". These will take whatever filenam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edited in the main window and use it for the Source or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he drives dialog can be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ll dialogs have a 3D appearance when using TOS 3.4 or new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v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Only one RSC file is us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hanges to this manual are denoted by the "|"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File is a program that allows you to view and edit any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computer's memory, a file on any disk drive, or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s of any drive. Because MemFile can be used as a desk accessor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s the added advantage that it is available from any GEM applica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asily call it up if, say for instance, you are debugg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nd you want to make sure that it has written a fil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out having to leave the program you are working on. It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able window which means that you can re-position i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ion on the screen or even click on another open window.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File package includ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MEMFIL31.DOC -- You're read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MEMFIL31.ACC --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MEMFIL31.RSC -- The program's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File can be run as a program by simply renaming MEMFIL31.AC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MEMFIL31.PRG. In this mode, you can drag a file to the PRG icon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MemFile load that file automatically. Also, if passed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containing just the name of a disk drive (like "A:" or "c:\"), Me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will start in Sector mode with tha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MemFile can be used as a NeoDesk Program by renaming the fi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MEMFIL31.NPG. In this mode, you can not only do any of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passing described above, but MemFile will also use parts of NeoDes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code for some of its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To run MemFile as a desk accessory, copy MEMFIL31.ACC and MEMFIL31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to the root directory of the disk you normally boot from and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using NeoDesk 2.05 or newer, you can configure NeoDes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can drag a file or disk drive icon to a MemFile ic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 If you are using NeoDesk 2.05, then create a tex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"NEO_ACC.INF" with the line "MEMFIL31" in it, and save this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recory where you keep NeoDesk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2. If you are using NeoDesk 3, then you can simply enter "MEMFIL31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Accessories..." list in the "Set Preferences..."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3. If you are using NeoDesk 4, you do not need to do anything. Me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and NeoDesk will talk to each other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4. Open a window to the location where MEMFIL31.ACC is sto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ag this icon onto the desktop within Neo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When a file is dragged to the MemFile icon, the copy of Me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already in memory will open in File mode. When a disk drive is dr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to the icon, it opens in Sector mode. If you are using NeoDesk 4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accessory is not already in memory, and you are using Genev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MultiTOS, NeoDesk will load the desk accessory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al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select the "MemFile" item from the desktop's menu ba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ndow appears. When you use MemFile for the first time after boo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displays the contents of your machine's memory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ottom of memory (address 0). At this time you can click on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wo buttons on the right side of the window to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xadecimal or decimal addresses. You can also click on eith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two buttons labeled "File" and "Sector" to switch the disp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ones of the other buttons are valid depends upon the mod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: if you are in Memory, you can click on either the editable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x or decimal, but you cannot click on any of the buttons undern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two without switch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dit the information contained in the display by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the two-digit bytes in the second column or thei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resentation in the third column of the display. A cursor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can be moved with the arrow keys. When you are editing the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the 0-9, a-f (or A-F) keys will have any effect. You can eith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keys that appear on the main keyboard for this or the o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ic keypad. The hex letters A-F can also be entered on the keyp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erring to the follwing dia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--- -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A | B | C | 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--- -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7 | 8 | 9 | 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--- -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4 | 5 | 6 | 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--- -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1 | 2 | 3 |En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---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0     |###|   |    Note: The decimal key is unused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-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When editing the Hex column, the Backspace key on the keyboard 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the same as the left arrow key, it moves the cursor back one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editing the ASCII values contained in the second colum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anything, including control characters. When you are done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t the Return key. An alert asking if you want to re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will appear. Click on "Yes" only if you are certai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you have made are correct, otherwise you may damag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, forcing you to re-boot or, worse, damage important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disk. If you would like the alert to default to "Yes"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Return to exit edit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ly, the ASCII column of the display contains all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s that make up the area being viewed. The one exceptio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the NUL character (0x00) which cannot normally be displayed. Me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ws a decimal point (".") in any location where a NUL should b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aware that if you attempt to edit the ASCII column, the onl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ually enter a true NUL character is with the decimal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PAD. Do NOT enter a decimal point from the main keyboard if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is a NUL! The surest way to change a byte to a NUL is to chang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 in the Hex column to zero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Some memory addresses cannot be read or modified, especially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that are in between hardware registers for the computer'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external functions. Addresses of this type will show up a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larger dot. When the cursor is on an address like this, nothin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typed on the keyboard. You must move to another addres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chang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Unlike previous versions of MemFile, this one will only re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values that you have actually changed in the edit window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that hardware registers and system variables which get updated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are in edit mode will not be written to unless you try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Previous versions would rewrite all 128 bytes that are 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window, whether they changed or not. Replacing the old valu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certain memory locations can be disast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additional hint is that anytime you need to enter a numbe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able field that allows you to enter hexadecimal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pad, as described above, to produce the A-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arch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Search" button calls-up a dialog which allows you to sear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of characters within the area that is currently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either the ASCII or the Hex box, depending upon how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the string. After you have clicked on one or the oth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ppear on the field you selected, allowing you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there. The ASCII field may contain any key that can b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keyboard.  The Hex field, however, must only contain th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-9 and A-F (or lowercase a-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ther option you have here is to specify whether or no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alerted when the search has completed. If this options is on, a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ne will be produced when the search has finished, assuming yo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cel the search part way through. The tone will continue to soun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w seconds, but can be stopped by pressing a key, the left mouse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performing a window operation. This feature was intended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 something else (dare I say it?) away from the computer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ngthy search is being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have finished editing the field you chose,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Done!" button at the bottom of the dialog. The search will then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see the scroll bar move as the search progresses thoug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ase of a Memory search, the bar may not move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string of characters is found the display will be redra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ion where the string is and the location of the start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written in the information line at the top of the window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is not found a message appears along the top of the window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remains at its las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doing a memory search, the location where MemFile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you are looking for in memory is excluded from the search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search goes past phystop, a message will appear in the tit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window. At this point you may opt to stop the search if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do not actually have anymore RAM after phy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stop the search at any time by pressing both of the key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 keys simultaneously. The last location checked in the sear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look for the next occurence of the same string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resume a search that was stopped, merely press the Search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econd time. When the dialog appears, click on the "Done!"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arch will proceed. If no other button has been select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was invoked the first time, the search will continu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 where it left off. If, however, any button (including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) has been selected since the initial search, the new sear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 from the lowest address on the current display. This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e string will be found a second time (assuming the previous sear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stopped). To find the next occurence, you must then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feature one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entering a string in ASCII, there is no way to include the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 (ASCII zero). The only way to enter this character i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Hex field and entering "00" for one of the bytes. Please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when you select Search a second time after having entered a NU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CII string will be truncated wherever the NUL appeared. The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resentation will remain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 not like having the Alert function default to "Off",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he resource file using a resource editor so that th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Copy"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eature allows you to copy any portion of any sourc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tination type. Additionally, it lets you fill the sourc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cular byte, and allows for the output to be in a "hex dump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 of the large number of options in this dialog and th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accidentally destroying valuable information with this featu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read the next section very carefully before using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alog box consists of two main options, and a few mino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urce and Destination describe where to take the data from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nd it to. No matter which source you choose, you must enter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s for the Start and End that appear to its right.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which appears immediately to the right of the sour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 is used. After you have chosen the source, enter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cop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case of Memory the start, end, and destination start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solute addresses. In the case of a file, they are all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ning of the file. For a Sector copy, entire sectors are manipul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start, end, and destination start specifying the sector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ing or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copying to or from a file, you mu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Filenames..." button. This will bring up a second dialog which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which files have been chosen for the source and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Choosing the button marked "Select..." underneath either field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up the GEM item selector so that you can choose a file.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"Main" button will copy the name of the last file edite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window into the corresponding filename field. Of course,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ing to a file, then you do not need to specify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, and the same is also true of the source filename i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no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Hex Dump" option will produce a listing of the hexadecim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source bytes, along with their ASCII counterparts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tinatio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"Fill Source?" option is set to "Yes", then the character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xadecimal value appears below the Yes button will be used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ire source area, even if the source and destination overlap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is option means that whatever is copied also gets modified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REMELY careful when us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destination is a file and it does not exist, then it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copying. If the destination start is past the end o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, then the file is filled to that point with NULs (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destination is a range of disk sectors, then the firs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ress is copied to the beginning of the starting sect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tination. If the ending address of the source does is no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rement the size of a sector, then only the beginning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sector on the disk will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uming all the options have been set correctly, you ca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labeled "Copy It!" to perform the copy operation.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of operation you are attempting to perform there may be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ning messages but, for the most part, there are not. So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mory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mory editor can display and edit any address from zer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est available location as specified by the system variable "physto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location is normally just below the maximum addres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ed, and depends upon how much RAM your machine has. The onl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not just below the top is when you have installed progra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reset-proof" ramdisks which change the value of phystop. Mem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any address in ST RAM up to 0x3FFFFE, however,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le to alter any memory location greater than the RAM capacit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hine (normally address 0xFFFFF on a 1040ST). For this reason,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an address between phystop and 0x3FFFFE or after the ROM st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, a warning message appears at 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select either of the editable address fields and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. Addresses in decimal contain only the digits 0-9 and addres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xadecimal contain 0-9 and A-F (or a-f). Pressing Return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to be redrawn, starting at the new location. If the loc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ve was higher than the highest location available, the addr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d to the highes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use a 68000- or 68010-based ST and you want to view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ion in ROM, you cannot do so by using the scroll bar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ire area from 0x400000 to 0xF90000 is inaccessible. Instea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 by using either of the editable address fields to enter a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start of ROM (0xFC0000 for the ST, 0xE00000 for the ST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xFFFFFF. The scroll bar will then assume that the "lowest"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ually the start of ROM.  Enter any RAM address to switch back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. If you are using an Atari TT or other 68020- or 68030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hine, then you will be able to examine any address all the way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xFFFFFFFF, in one continuous block. For a list of ways to get a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quickly, refer to the section called "Getting from Here to The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Memory mode, you can click on the scroll bar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to move up or down in 128 byte intervals. Clicking on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s moves the address up or down 16 bytes at a time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ag the slider to a new position. You can select any por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bar and hold the left mouse button down to repeat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in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ever you select this option, the item selector appear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select any existing fil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you have selected a file, the display will show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 from its beginning. You can move to any location with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e scroll bar and edit by clicking on the appropriate lo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offset into the file, relative to the strat can also be en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ng either the Hex or Decimal editab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select the editable filename field if you want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file contained in the same directory as the previous on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imes easier than calling up the selector, which can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ing on the "Selector..." button. If the new file is not found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not be opened for both read and write, the program will try to re-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evious file. If this fails, the file selector will appear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gain. This time, if the file you select is not available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ed to the Memor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lose the MemFile window or leave the GEM program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 in with the window open, the file will also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ever, the next time you select MemFile from the menu bar it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-open the file you were working on last. If this is file i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, you should make sure the same floppy is still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. Please note that this also means that the system consider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open as long as you are in the File mode. If you want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the file from any other application without risking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mamge to its contents, you must either leave the File option or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mFile window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 MemFile cannot actually increase or decrease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, attempting to edit a zero-length file will cause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mode, clicking on the arrow keys has the same effe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ing on the gray area of the scroll bar, the display moves for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ward 12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ctor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first choose this option, the bootsector of the dr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was started with is displayed. Also, some statistic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in that drive are shown at the very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switch to a new sector on the disk by clicking on eith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 or - buttons to change the sector one at-a-time, or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of sectors itself to edit it. To switch to another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the "Drives..." button. A dialog containing the valid dr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ldface will appear. Click on any of the active drives to beg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s on that disk. If MemFile encounters any problem when re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writing a sector, or if you select the Cancel button in this dialo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returned to the Memory editor. Only those disks whose boot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report them as having no more than 1024 bytes per sector can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Swap" button forces the program to re-read the bootsec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ve drive. This is useful when switching disks in a floppy driv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do not use this function (or re-select the current driv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menu) the program may try to access a sector on the dis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 not exist, causing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File always tries to read the "boot sector" of the disk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disk is inserted or a new drive is selected. If it cannot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t sector, the program displays an error message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list so you can either insert a disk whose boot sector is goo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 to another drive al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, the scroll bar can be used to move the display throughout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 and an offset within the sector can be entered in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imal or Hex editab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boar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y of the main functions can be activated using simple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ther than by using the mouse. This is especially useful with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, as it can be moved repeatedly until both Shift keys are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ther than having to hold-down the mouse button for long peri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complete keyboard map is available by selecting the butt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File window, or by pressing the Hel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ting from Here to T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several ways you can get quickly from one place to ano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File. You can hold down the right mouse button while click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 in the hex column of the display in order to treat that by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ee following it as the longword address for the next off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. An example of this would be clicking on the byte at 0x4F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ly jump to the start of the ROMs. This works in all thre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s, though is probably not very useful in Sect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unction keys on the keyboard can have offsets assigne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old down one of the Shift keys while pressing a function ke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File will remember the lowest address currently in the display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ame function key without Shift will cause the display to jump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ion. This works in all three edit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in Memory editing mode, you can press the "R" key o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oggle between ROM and RAM addresses. If you are at an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M, then pressing the key will move you to the beginning of RAM, i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M it will move you to the start of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useful key, which works in any mode, is the Backspace ke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gically moves you to the last offset before either a new offs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ed manually, or one of the features listed above was used to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the scroll bar in File Editing mode only moves in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128 bytes. This is due to the the small buffer that MemFile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some reason, the memory locations between the highest RAM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0x3FFFFF do weird things on a normal ST. If you try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ions, some of the bytes appear to change just by 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 them. This is because MemFile is somehow fed conflic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displaying and beginning the edit. Don't worry about it,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hese locations anyway and they really are quite useles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sit there and look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works only in medium and high resolution for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sons. Booting in low-rez will not result in any message, howeve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ugh the program does not run, it is still in memory just sitting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ing nothing. Thought you might like to know where that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appear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arch feature can be rather slow, though it has sped up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y comments or suggestions please feel free to sen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of the address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et: gribnif@genie.ge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:    GRIBN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ibni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. O. Box 7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thampton, MA  01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413) 247-562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